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E.E. Annex I(I)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Law 39(I)/200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3710, 2.5.2003                            13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The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Safeguarding and Protection of Employees Rights in the event of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Transfer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of Businesses, Facilities or Sections thereof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(Amending)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Law of 2003 is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ssued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by publication in the Official Gazette of the Republic of Cyprus in accordance with Article 52 of the Constitu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Number 39(I) of 200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LAW AMENDING SAFEGUARDING AND PROTECTION OF EMPLOYEES RIGHTS IN THE EVENT OF TRANSFER OF BUSINESSES, FACILITIES OR SECTIONS THEREOF LAW</w:t>
      </w:r>
      <w:r>
        <w:rPr/>
        <w:t xml:space="preserve"> OF 2000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mmary tit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4(I) of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mendment of article 2 of the basic l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mendment of the basic law with the addition of new article 8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77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he House of Representatives enacts as follow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Present Law will be referred to as Safeguarding and Protection of Employees Rights in the event of Transfer of Businesses, Facilities or Sections thereof (Amending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Law of 2003  and will be read together with the Safeguarding and Protection of Employees Rights in the event of Transfer of Businesses, Facilities or Sections thereof (Amending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Law of 2000 (hereafter referred to as “the basic law”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the basic law and the present Law will be together referred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to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as the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Safeguarding and Protection of Employees Rights in the event of Transfer of Businesses, Facilities or Sections thereof (Amending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Laws of 2000 and 2003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rticle 2 of the basic law is amended with the alphabetical addition of the following new definiti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inancial, technical or structural reasons mean the reasons determined in paragraph (c) of article 18 of the Employment Termination Laws of 1967 up to (No. 2) of 2001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4 of 196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17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6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7 of 197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 of 197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 of 197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 of 197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0 of 197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7 o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97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2 of 197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2 of 197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4 of 198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 of 198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7 of 198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 of 198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 of 199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3 of 199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52(I)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f 19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I) of 19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6(I)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f 20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111(I)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70(I)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f 200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79(I)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f 200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159(I)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f 200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12(I)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f 200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he basic law is amended with addition of the following article 8A:</w:t>
            </w:r>
          </w:p>
          <w:tbl>
            <w:tblPr>
              <w:tblW w:w="7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6148"/>
            </w:tblGrid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GB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GB"/>
                    </w:rPr>
                    <w:t>Competen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GB"/>
                    </w:rPr>
                    <w:t>Court.</w:t>
                  </w:r>
                </w:p>
              </w:tc>
              <w:tc>
                <w:tcPr>
                  <w:tcW w:w="6148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GB"/>
                    </w:rPr>
                    <w:t xml:space="preserve">8A. Competent Court for resolving disputes of civil nature arising under the provisions of this Law is the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GB"/>
                    </w:rPr>
                    <w:t>Labour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GB"/>
                    </w:rPr>
                    <w:t xml:space="preserve"> Disputes Court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GB"/>
                    </w:rPr>
                    <w:t>”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GB"/>
                    </w:rPr>
                    <w:t>.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</w:tblGrid>
      <w:tr>
        <w:trPr/>
        <w:tc>
          <w:tcPr>
            <w:tcW w:w="802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(1)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Section (3) of article 10 of the basic law is amended with the deletion of the words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s obliged to compensate the employee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(third line) and to replace it with the words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he employee is entitled for payment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(2)  The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side heading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of article 10 of the basic law is amended with the addition of words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nd redundancy payments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Amendment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of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article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 of the basic law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as printed in the Publishing House of the Republic of Cyprus</w:t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MS Mincho;‚l‚r –¾’©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01:00Z</dcterms:created>
  <dc:creator>Катерина</dc:creator>
  <dc:description/>
  <cp:keywords/>
  <dc:language>en-US</dc:language>
  <cp:lastModifiedBy>g3infonorm</cp:lastModifiedBy>
  <cp:lastPrinted>2012-01-09T13:00:00Z</cp:lastPrinted>
  <dcterms:modified xsi:type="dcterms:W3CDTF">2012-01-09T12:01:00Z</dcterms:modified>
  <cp:revision>2</cp:revision>
  <dc:subject/>
  <dc:title>E</dc:title>
</cp:coreProperties>
</file>